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hanging="84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ind w:left="8496" w:hanging="8496"/>
        <w:jc w:val="both"/>
        <w:rPr>
          <w:sz w:val="20"/>
          <w:szCs w:val="20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6.2 Rewitalizacja obszarów miejskich i ich obszarów funkcjon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6 Solidarne społeczeństwo i konkurencyjne kadry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9b Wspieranie rewitalizacji fizycznej, gospodarczej i społecznej ubogich społeczności na obszarach miejskich </w:t>
        <w:br/>
        <w:t>i wiejskich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</w:rPr>
        <w:t>Cel szczegółowy:</w:t>
      </w:r>
      <w:r>
        <w:rPr/>
        <w:t xml:space="preserve">  Wzrost ożywienia społecznego i gospodarczego na obszarach miejskich i obszarach powiązanych z nimi funkcjonalnie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rFonts w:cs="Calibri"/>
          <w:color w:val="000000"/>
          <w:sz w:val="24"/>
          <w:szCs w:val="24"/>
          <w:lang w:eastAsia="pl-PL"/>
        </w:rPr>
        <w:t>Inwestycje z zakresu rewitalizacji obszarów miejskich w ramach polityki terytorialnej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396"/>
        <w:gridCol w:w="7039"/>
        <w:gridCol w:w="1469"/>
        <w:gridCol w:w="1454"/>
      </w:tblGrid>
      <w:tr>
        <w:trPr/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na danym podmiocie </w:t>
            </w:r>
            <w:r>
              <w:rPr>
                <w:sz w:val="18"/>
                <w:szCs w:val="18"/>
              </w:rPr>
              <w:t xml:space="preserve">nie ciąży obowiązek </w:t>
            </w:r>
            <w:r>
              <w:rPr>
                <w:b/>
                <w:sz w:val="18"/>
                <w:szCs w:val="18"/>
              </w:rPr>
              <w:t>zwrotu pomocy publicznej</w:t>
            </w:r>
            <w:r>
              <w:rPr>
                <w:sz w:val="18"/>
                <w:szCs w:val="18"/>
              </w:rPr>
              <w:t xml:space="preserve">, wynikając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 decyzji Komisji Europejskiej uznającej taką pomoc za niezgodną z prawem oraz z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rynkiem wewnętrznym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dany podmiot</w:t>
            </w:r>
            <w:r>
              <w:rPr>
                <w:sz w:val="18"/>
                <w:szCs w:val="18"/>
              </w:rPr>
              <w:t xml:space="preserve"> nie jest przedsiębiorstwem </w:t>
            </w:r>
            <w:r>
              <w:rPr>
                <w:b/>
                <w:sz w:val="18"/>
                <w:szCs w:val="18"/>
              </w:rPr>
              <w:t>w trudnej sytuacji</w:t>
            </w:r>
            <w:r>
              <w:rPr>
                <w:sz w:val="18"/>
                <w:szCs w:val="18"/>
              </w:rPr>
              <w:t xml:space="preserve"> w rozumieniu pkt 24 Wytycznych dotyczących pomocy państwa na ratowanie i restrukturyzację przedsiębiorstw niefinansowych znajdujących się w trudnej sytuacji</w:t>
            </w:r>
            <w:r>
              <w:rPr>
                <w:sz w:val="18"/>
                <w:szCs w:val="18"/>
                <w:lang w:val="pl-PL"/>
              </w:rPr>
              <w:t xml:space="preserve"> (Dz. Urz. UE 2014 C 249/01)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realizacji projektu nie dotyczy rodzajów działalności wykluczon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 możliwości uzyskania pomocy finansowej, o których mowa</w:t>
            </w:r>
            <w:r>
              <w:rPr>
                <w:sz w:val="18"/>
                <w:szCs w:val="18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 108 Traktatu) (Dz. Urz. UE L 187 z 26.06.2014 z późn. zm.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(dalej: rozporządzenie 651/2014)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 (dalej: rozporządzenie 1407/2013)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16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 dofinansowanie projektu w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ramach RPO WK-P 2014-2020, niezależnie od tego czy wszystkie powiązane z nim płatności zostały dokonane przez Beneficjenta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obejmuje przedsięwzięć, które zostały objęte lub powinny zostać objęte </w:t>
            </w:r>
            <w:r>
              <w:rPr>
                <w:b/>
                <w:sz w:val="18"/>
                <w:szCs w:val="18"/>
              </w:rPr>
              <w:t>procedurą odzyskiwania</w:t>
            </w:r>
            <w:r>
              <w:rPr>
                <w:sz w:val="18"/>
                <w:szCs w:val="18"/>
              </w:rPr>
              <w:t xml:space="preserve"> (w rozumieniu art. 71 rozporządzenia 1303/2013)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następstwie przeniesienia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6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6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6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0"/>
              <w:ind w:left="60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60" w:after="0"/>
              <w:ind w:left="60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lub rozpoczęto postępowanie w trybie konkurencyjnym (dla podmiotu niebędącego zamawiającym w rozumieniu ustawy Prawo zamówień publicznych)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513795129"/>
            <w:bookmarkEnd w:id="0"/>
            <w:r>
              <w:rPr>
                <w:sz w:val="18"/>
                <w:szCs w:val="18"/>
              </w:rPr>
              <w:t>B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 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rgan władzy, administracji rządowej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państwową jednostkę organizacyjną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inną jednostkę sektora finansów publicznych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rganizację pozarządową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spółdzielnię mieszkaniową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>wspólnotę mieszkaniową;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towarzystwo budownictwa społeczn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kościół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związek wyznaniowy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sobę prawną kościoła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osobę prawną związku wyznaniowego; </w:t>
            </w:r>
          </w:p>
          <w:p>
            <w:pPr>
              <w:pStyle w:val="Default"/>
              <w:numPr>
                <w:ilvl w:val="0"/>
                <w:numId w:val="2"/>
              </w:numPr>
              <w:ind w:left="177" w:hanging="177"/>
              <w:jc w:val="both"/>
              <w:rPr/>
            </w:pPr>
            <w:r>
              <w:rPr>
                <w:sz w:val="18"/>
                <w:szCs w:val="18"/>
              </w:rPr>
              <w:t xml:space="preserve">partnera prywatnego we współpracy z podmiotem publicznym w przypadku projektów realizowanych w formule partnerstwa publiczno-prywat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 dnia 11 lipca 2014 r</w:t>
            </w:r>
            <w:r>
              <w:rPr>
                <w:i/>
                <w:sz w:val="18"/>
                <w:szCs w:val="18"/>
              </w:rPr>
              <w:t>. o zasadach realizacji programów w zakresie polityki spójności finansowanych w perspektywie 2014-2020</w:t>
            </w:r>
            <w:r>
              <w:rPr>
                <w:sz w:val="18"/>
                <w:szCs w:val="18"/>
              </w:rPr>
              <w:t xml:space="preserve"> (Dz. U. z 2017 r. poz. 1460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i typami projektów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gospodarowanie przestrzeni miejskich, w tym rozbudowa, nad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, przebudowa, modernizacja, adaptacja, remont zdegradowanych obiektów/budynków wraz </w:t>
              <w:br/>
              <w:t xml:space="preserve">z zagospodarowaniem przyległego otoczenia, przyczyniające się do likwidacji istotnych problemów społecznych, gospodarczych na obszarze rewitalizowanym wynikającym </w:t>
              <w:br/>
              <w:t>z Lokalnego/Gminnego Programu Rewitalizacji;</w:t>
            </w:r>
          </w:p>
          <w:p>
            <w:pPr>
              <w:pStyle w:val="Default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9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Modernizacja, remont części wspólnych wielorodzinnych budynków mieszkalnych, przyczyniające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Rozbudowa, nadbudowa, przebudowa, modernizacja, remont obiektów/budynków infrastruktury kulturalnej, przyczyniające się do likwidacji istotnych problemów społecznych, gospodarczych na obszarze rewitalizowanym wynikającym z Lokalnego/Gminnego Programu Rewitalizacji;</w:t>
            </w:r>
          </w:p>
          <w:p>
            <w:pPr>
              <w:pStyle w:val="Default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Budowa, przebudowa, rozbudowa podstawowej infrastruktury komunalnej (np. przewodów lub urządzeń wodociągowych, kanalizacyjnych, ciepłowniczych, elektrycznych) na obszarze objętym projektem, w celu zapewnienia dostępu wszystkich obiektów i terenów rewitalizowanych do podstawowych usług komunalnych, przyczyniające się do likwidacji istotnych problemów społecznych, gospodarczych na obszarze rewitalizowanym wynikającym z Lokalnego/Gminnego Programu Rewitalizacji;</w:t>
            </w:r>
          </w:p>
          <w:p>
            <w:pPr>
              <w:pStyle w:val="Default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budowa, modernizacja infrastruktury dróg lokalnych w celu poprawy dostępności </w:t>
              <w:br/>
              <w:t xml:space="preserve">do rewitalizowanego obszaru, przyczyniające się do likwidacji istotnych problemów społecznych, gospodarczych na obszarze rewitalizowanym wynikającym </w:t>
              <w:br/>
              <w:t>z Lokalnego/Gminnego Programu Rewitalizacji (uzupełniająco jako niezbędny element szerszego projektu rewitalizacyjnego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, w którym nie wystąpi pomoc publiczna - stanowi nie mniej niż 5% w wydatkach kwalifikowalnych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, w którym wystąpi pomoc publiczna - jest zgodny z wymogami właściwych programów pomocowych oraz stanowi nie mniej niż 15% w wydatkach kwalifikowalnych projektu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87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częściowo objętego pomocą publiczną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części gdzie wystąpi pomoc publiczna - jest zgodny z wymogami właściwych programów pomocowych oraz stanowi nie mniej niż 15% w wydatkach kwalifikowalnych projekt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części gdzie nie wystąpi pomoc publiczna - stanowi nie mniej niż 5% w wydatkach kwalifikowalnych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: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ystępuje pomoc publiczna lub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z art. 56 rozporządzenia 651/2014 </w:t>
            </w:r>
            <w:r>
              <w:rPr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sz w:val="18"/>
                <w:szCs w:val="18"/>
              </w:rPr>
              <w:t xml:space="preserve">oraz z rozporządzeniem Ministra Infrastruktury i Rozwoju z dnia 5 sierpnia 2015 r. </w:t>
            </w:r>
            <w:r>
              <w:rPr>
                <w:i/>
                <w:iCs/>
                <w:sz w:val="18"/>
                <w:szCs w:val="18"/>
              </w:rPr>
              <w:t xml:space="preserve">w sprawie udzielania pomocy inwestycyjnej na infrastrukturę lokalną w ramach regionalnych programów operacyjnych na lata 2014-2020 </w:t>
            </w:r>
            <w:r>
              <w:rPr>
                <w:sz w:val="18"/>
                <w:szCs w:val="18"/>
              </w:rPr>
              <w:t>(Dz. U. poz. 1208) lub</w:t>
            </w:r>
          </w:p>
          <w:p>
            <w:pPr>
              <w:pStyle w:val="Default"/>
              <w:numPr>
                <w:ilvl w:val="0"/>
                <w:numId w:val="4"/>
              </w:numPr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z art. 53 rozporządzenia 651/2014 </w:t>
            </w:r>
            <w:r>
              <w:rPr>
                <w:i/>
                <w:iCs/>
                <w:sz w:val="18"/>
                <w:szCs w:val="18"/>
              </w:rPr>
              <w:t xml:space="preserve">Pomoc na kulturę i zachowanie dziedzictwa kulturowego </w:t>
            </w:r>
            <w:r>
              <w:rPr>
                <w:sz w:val="18"/>
                <w:szCs w:val="18"/>
              </w:rPr>
              <w:t xml:space="preserve">oraz z rozporządzeniem Ministra Infrastruktury i Rozwoju z dnia </w:t>
              <w:br/>
              <w:t xml:space="preserve">28 sierpnia 2015 r. </w:t>
            </w:r>
            <w:r>
              <w:rPr>
                <w:i/>
                <w:iCs/>
                <w:sz w:val="18"/>
                <w:szCs w:val="18"/>
              </w:rPr>
              <w:t xml:space="preserve">w sprawie pomocy inwestycyjnej na kulturę i zachowanie dziedzictwa kulturowego w ramach regionalnych programów operacyjnych na lata 2014-2020 </w:t>
            </w:r>
            <w:r>
              <w:rPr>
                <w:sz w:val="18"/>
                <w:szCs w:val="18"/>
              </w:rPr>
              <w:t>(Dz. U. poz. 1364 z późn zm.) lub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2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1407/2013 oraz rozporządzeniem Ministra Infrastruktury i Rozwoju z dnia 19 marca 2015 r. </w:t>
            </w:r>
            <w:r>
              <w:rPr>
                <w:i/>
                <w:sz w:val="18"/>
                <w:szCs w:val="18"/>
              </w:rPr>
              <w:t>w sprawie udzielania pomocy de minimis w ramach regionalnych programów operacyjnych na lata 2014-2020</w:t>
            </w:r>
            <w:r>
              <w:rPr>
                <w:sz w:val="18"/>
                <w:szCs w:val="18"/>
              </w:rPr>
              <w:t xml:space="preserve"> (Dz. U. poz. 48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 mechanizmu monitorowania i wycofania jaki znajdzie zastosowanie, w celu zapewnienia, że 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Default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Anchor"/>
                <w:rFonts w:cs="Calibri"/>
                <w:color w:val="000000"/>
                <w:sz w:val="18"/>
                <w:szCs w:val="18"/>
                <w:vertAlign w:val="superscript"/>
                <w:lang w:val="en-US" w:eastAsia="pl-PL"/>
              </w:rPr>
              <w:footnoteReference w:id="8"/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 w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 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obszarze środowiska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8 r. poz. 799 z późn. zm.)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42 z późn. zm.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20 lipca 2017 r. Prawo wodne (Dz. U. z 2017 r. poz. 1566 z późn. zm.)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 6.2, tj. osiągnięty zostanie wzrost ożywienia społecznego i gospodarczego na obszarach miejskich i obszarach powiązanych z nimi funkcjonalnie. W tym kontekście należy zbadać, czy zaplanowane zadania służą realizacji celów projektu 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1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 xml:space="preserve">tj.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zostały uwzględnione w budżecie projektu, 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są niezbędne do realizacji celów projektu i zostaną poniesione w związku z realizacją projektu, 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, cz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51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 SzOOP oraz Regulaminem konkursu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 SzOOP obowiązującym na dzień przyjęcia kryterium (chyba że kryteria zawężają postanowienia SzOOP w zakresie danego działania/poddziałania) oraz Regulaminem konkursu, w 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292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>
          <w:trHeight w:val="6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Gminnym/Lokalnym Programem Rewitalizacji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Ocenie podlega, czy projekt znajduje się na liście głównych przedsięwzięć/projektów rewitalizacyjnych Gminnego/Lokalnego Programu Rewitalizacji obowiązującego na dzień złożenia wniosku o dofinansowanie projektu, posiadającego pozytywną opinię IZ RPO i wpisanego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zewidywany wpływ projektu na obszar zdegradowany</w:t>
            </w:r>
          </w:p>
        </w:tc>
        <w:tc>
          <w:tcPr>
            <w:tcW w:w="7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zedsięwzięcie infrastrukturalne jest powiązane z realizacją celów </w:t>
              <w:br/>
              <w:t>w zakresie włączenia społecznego i redukcji ubóstwa oraz czy będzie prowadzić do zwiększenia szans na zatrudnienie. W tym celu należy wykazać, iż projekt ma wpływ na osiągnięcie przynajmniej jednego ze wskazanych poniżej efektów na zdegradowanych obszarach miejskich województwa kujawsko-pomorskieg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zrost aktywności społecznej, ożywienie społeczne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zmniejszenie poziomu ubóstwa i wykluczenia społecznego (związanego m.in. z oddaleniem </w:t>
            </w:r>
            <w:r>
              <w:rPr>
                <w:rFonts w:cs="Tahoma"/>
                <w:sz w:val="18"/>
                <w:szCs w:val="18"/>
                <w:lang w:val="pl-PL"/>
              </w:rPr>
              <w:br/>
            </w:r>
            <w:r>
              <w:rPr>
                <w:rFonts w:cs="Tahoma"/>
                <w:sz w:val="18"/>
                <w:szCs w:val="18"/>
              </w:rPr>
              <w:t xml:space="preserve">od rynku pracy, degradacją obszarów, niewystarczającym dostępem do dobrej jakości, niedrogich usług społecznych), w tym poprzez poprawę warunków uczestnictwa osób </w:t>
            </w:r>
            <w:r>
              <w:rPr>
                <w:rFonts w:cs="Tahoma"/>
                <w:sz w:val="18"/>
                <w:szCs w:val="18"/>
                <w:lang w:val="pl-PL"/>
              </w:rPr>
              <w:br/>
            </w:r>
            <w:r>
              <w:rPr>
                <w:rFonts w:cs="Tahoma"/>
                <w:sz w:val="18"/>
                <w:szCs w:val="18"/>
              </w:rPr>
              <w:t>w trudnej sytuacji w życiu społecznym i gospodarczym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zrost zatrudnienia</w:t>
            </w:r>
            <w:r>
              <w:rPr>
                <w:rFonts w:cs="Tahoma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75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ożywienie gospodarcze, wzrost potencjału gospodarczego między innymi poprzez wsparcie rozwoju przedsiębiorczości</w:t>
            </w:r>
            <w:r>
              <w:rPr>
                <w:rFonts w:cs="Tahoma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charakter projektu</w:t>
            </w:r>
          </w:p>
        </w:tc>
        <w:tc>
          <w:tcPr>
            <w:tcW w:w="7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>Ocenie podlega, czy projekt będzie realizowany jako kompleksowe przedsięwzięcie dotyczące sfery społecznej (lit. a) oraz co najmniej jednego z obszarów wskazanych w lit. b – e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społecznej – która powinna zawierać pogłębione podejście do kwestii społecznych, głównie w zakresie: bezrobocia, ubóstwa, przestępczości, niskiego poziomu kapitału społecznego (wynikającego m.in. z niskiego poziomu edukacji, niewystarczającego poziomu uczestnictwa w życiu publicznym i kulturalnym). Przeprowadzona analiza powinna posłużyć określeniu potrzeb podjęcia wyprzedzających działań o charakterze społecznym (dotyczącym rozwiązywania problemów społecznych oraz pobudzającym aktywność lokalną), co pozwoli</w:t>
            </w:r>
            <w:r>
              <w:rPr>
                <w:rFonts w:cs="Tahoma"/>
                <w:sz w:val="18"/>
                <w:szCs w:val="18"/>
                <w:lang w:val="pl-PL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na przygotowanie działań rewitalizacyjnych o bardziej złożonym, kompleksowym charakterze i oddziaływaniu;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gospodarczej – w szczególności w zakresie niskiego stopnia przedsiębiorczości, słabej kondycji lokalnych przedsiębiorstw;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środowiskowej – w szczególności w zakresie przekroczenia standardów jakości środowiska, obecności odpadów stwarzających zagrożenie dla życia, zdrowia ludzi bądź stanu środowiska;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przestrzenno-funkcjonalnej – w szczególności w zakresie niewystarczającego wyposażenia w infrastrukturę techniczną i społeczną, braku dostępu do podstawowych usług lub ich niskiej jakości, niedostosowania rozwiązań urbanistycznych do zmieniających się funkcji obszaru, niskiego poziomu obsługi komunikacyjnej, deficytu lub niskiej jakości terenów publicznych;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460" w:hanging="36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sfery technicznej – w szczególności w zakresie stanu technicznego obiektów budowlanych, w tym o przeznaczeniu mieszkaniowym oraz braku czy niedostatecznego funkcjonowania rozwiązań technicznych umożliwiających efektywne korzystanie z obiektów budowlanych, w szczególności w zakresie energooszczędności, ochrony środowiska, infrastruktury technicznej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100" w:hanging="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ązanie z przedsięwzięciami realizowanymi ze środków Europejskiego Funduszu Społecznego w ramach RPO </w:t>
              <w:br/>
              <w:t>WK-P na lata 2014-2020 lub z innych źródeł</w:t>
            </w:r>
          </w:p>
        </w:tc>
        <w:tc>
          <w:tcPr>
            <w:tcW w:w="7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infrastruktura będąca przedmiotem projektu jest niezbędna do realizacji projektu/ów finansowanego/ych ze środków Europejskiego Funduszu Społecznego w ramach RPO WK-P na lata 2014-2020 lub z innych źródeł. Warunek niezbędności, o którym mowa powyżej, nie dotyczy projektów polegających na modernizacji, remoncie części wspólnych wielorodzinnych budynków mieszkalnych (typ projektu nr 2). W przypadku tego rodzaju inwestycji wystarczy, aby zagrożeni ubóstwem lub wykluczeniem społecznym/pozostający bez zatrudnienia mieszkańcy modernizowanych/remontowanych kamienic, uwzględnieni w przeprowadzonym wcześniej procesie delimitacji obszaru rewitalizacji, objęci zostali projektem/ami finansowanym/i ze środków Europejskiego Funduszu Społecznego w ramach RPO WK-P na lata 2014-2020 lub z innych źróde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sytuacji gdy wnioskodawca wykaże brak możliwości finansowania projektu ze środków EFS w ramach RPO WK-P 2014-2020 (np. wyczerpanie środków lub brak dedykowanych działań) dopuszcza się, aby projekt powiązany był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ziałaniami realizowanymi ze środków EFS niepochodzących z RPO WK-P 2014-2020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mi finansowanymi z innych środków publicznych lub prywatnych ukierunkowanymi na realizację celów w zakres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ączenia społecznego i walki z ubóstwem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ączenia społecznego, walki z ubóstwem oraz zwiększenia szans na zatrudnienie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a szans na zatrudnienie,</w:t>
            </w:r>
          </w:p>
          <w:p>
            <w:pPr>
              <w:pStyle w:val="Normal"/>
              <w:spacing w:lineRule="auto" w:line="240" w:before="0" w:after="120"/>
              <w:ind w:left="7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j. ukierunkowanymi na aktywizację społeczną lub społeczno-zawodową lub zawodow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przewidziane do wsparcia z EFRR muszą być realizowane w ścisłym połączeniu z działaniami podejmowanymi ze środków EFS w ramach RPO WK-P 2014-2020, który w tym obszarze pełni funkcję wiodącą lub z innych źródeł (w przypadku braku możliwości wsparcia z EFS w ramach RPO WK-P 2014-2020). Wstępna weryfikacja tych powiązań dokonywana jest w trakcie opiniowania Gminnego/Lokalnego Programu Rewital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  <w:t xml:space="preserve">W związku z powyższym wraz z dokumentacją projektową wnioskodawca przedłoży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świadczenie, że zostanie/ą zrealizowany/e projekt/y współfinansowane ze środków EFS  w ramach RPO WK-P 2014-2020 lub ze środków EFS niepochodzących z RPO WK-P 2014-2020 lub zostaną zrealizowane działania finansowane z innych środków publicznych lub prywatnych, ukierunkowane na realizację celów w zakresie włączenia społecznego i walki z ubóstwem lub  w zakresie włączenia społecznego, walki z ubóstwem oraz zwiększenia szans na zatrudnienie lub w zakresie zwiększenia szans na zatrudnienie, tj. ukierunkowane na aktywizację społeczną lub społeczno-zawodową lub zawodową. Przy czym realizacja działań podejmowanych ze środków EFS w ramach RPO WK-P 2014-2020 lub z innych źródeł (w przypadku braku możliwości wsparcia z EFS w ramach RPO WK-P 2014-2020) nie może rozpocząć się później niż rok po rzeczowym zakończeniu realizacji projektu dofinansowanego ze środków EFRR. Weryfikacji podlegać będzie, czy oświadczenie dotyczy projektu/działania ukierunkowanego na rozwiązanie problemu/ów, na podstawie których wyznaczono obszar rewitalizacji oraz realizację celów Gminnego/Lokalnego Programu Rewitalizacji i wskaźników realizacji celów rewitalizacji zawartych w Gminnym/Lokalnym Programie Rewita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opisu zawartego we wniosku o dofinansowanie projektu oraz ww. oświadc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en-US" w:eastAsia="pl-PL"/>
              </w:rPr>
            </w:pPr>
            <w:r>
              <w:rPr>
                <w:rFonts w:eastAsia="Times New Roman"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realizacji inwesty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rogi lokalne (gminne, powiatowe)</w:t>
            </w:r>
          </w:p>
        </w:tc>
        <w:tc>
          <w:tcPr>
            <w:tcW w:w="7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droga lokalna zaplanowana w ramach projektu stanowi niezbędny element szerszej koncepcji związanej z działaniami rewitalizacyjnymi, a w związku z tym przyczynia się do rewitalizacji i regeneracji obszarów miejskich lub miejskich obszarów funkcjonalnych w  aspekcie społecznym oraz co najmniej jeszcze jednym: gospodarczym, środowiskowym, przestrzenno-funkcjonalnym lub technicznym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Udział środków przeznaczonych na drogi lokalne w ramach programu rewitalizacji wynika z Załącznika 2 do przedmiotowych kryteriów, w którym określone zostały limity alokacji na drogi lokalne w ramach PI 9b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Do wsparcia nie będą kwalifikować się projekty polegające wyłącznie na przebudowie/modernizacji drog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realizacji inwesty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kresie kultury.</w:t>
            </w:r>
          </w:p>
        </w:tc>
        <w:tc>
          <w:tcPr>
            <w:tcW w:w="7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asadność realizacji inwestycji z zakresu kultury. W tym kontekście należy wykazać, iż tego typu projekt spełnia następujące warunki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ma na celu poprawę spójności społecznej dzięki umożliwieniu lepszego dostępu do usług społecznych, kulturalnych i rekreacyjnych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asadność wsparcia takiej inwestycji została potwierdzona analizą ekonomiczną, finansową </w:t>
              <w:br/>
              <w:t>i analizą ryzyk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kwalifikowalne projektu w zakresie kultury nie będą przekraczać 2 mln eu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likwidację lub niwelację problemów społecznych</w:t>
            </w:r>
          </w:p>
        </w:tc>
        <w:tc>
          <w:tcPr>
            <w:tcW w:w="7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W ramach kryterium ocenie podlegać będzie wpływ projektu na likwidację lub niwelację problemów społecznych zdiagnozowanych w programie rewitalizacji. Weryfikowana będzie skala oddziaływania produktów i rezultatów projektu na osiągnięcie celów programu rewitalizacji. Ocenie w tym kryterium podlegać będzie całe przedsięwzięcie, łącznie z działaniami zaplanowanymi ze środków EFS w ramach RPO WK-P 2014-2020 lub z innych źródeł (w przypadku braku możliwości wsparcia z EFS w ramach RPO WK-P 2014-2020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Pozytywną ocenę uzyskają jedynie projekty, które wykażą wysoki lub umiarkowany wpływ na likwidację lub niwelację problemów społecznych zdiagnozowanych w programie rewitalizacji.</w:t>
            </w:r>
          </w:p>
          <w:p>
            <w:pPr>
              <w:pStyle w:val="Default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18"/>
                <w:szCs w:val="18"/>
              </w:rPr>
              <w:t>Projekt wywiera wysoki wpływ na likwidację lub niwelację problemów społecznych wówczas gdy stanowi główny i zasadniczy element służący realizacji celów programu rewitalizacji, natomiast  umiarkowany wpływ wówczas gdy stanowi istotny, lecz nie zasadniczy, element służący realizacji celów programu rewitalizacji.</w:t>
            </w:r>
          </w:p>
          <w:p>
            <w:pPr>
              <w:pStyle w:val="Default"/>
              <w:tabs>
                <w:tab w:val="clear" w:pos="708"/>
                <w:tab w:val="left" w:pos="33" w:leader="none"/>
              </w:tabs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napToGrid w:val="false"/>
              <w:spacing w:lineRule="auto" w:line="240" w:before="0" w:after="0"/>
              <w:ind w:left="35"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Ocenie podlega, czy projekt realizuje cele i kierunki określone w strategii rozwoju Obszaru Strategicznej Interwencji (OSI) lub strategii Obszaru Rozwoju Społeczno-Gospodarczego (ORSG) </w:t>
            </w:r>
            <w:r>
              <w:rPr>
                <w:sz w:val="18"/>
                <w:szCs w:val="18"/>
              </w:rPr>
              <w:t>obowiązującej na dzień ogłoszenia naboru wniosków o dofinansowanie projektu.</w:t>
            </w:r>
            <w:r>
              <w:rPr>
                <w:rFonts w:eastAsia="Times New Roman"/>
                <w:sz w:val="18"/>
                <w:szCs w:val="18"/>
              </w:rPr>
              <w:t xml:space="preserve"> W zakresie kryterium należy ocenić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;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 projektów realizowanych przez samorządy powiatowe na terenie powiatu, w przypadku gdy obszar realizacji danego ORSG, wyznaczony przez Zarząd Województwa Kujawsko-Pomorskiego uchwałą nr 27/952/14 z dnia 2 lipca 2014 r., nie jest tożsamy z obszarem powiatu (nie obejmuje wszystkich gmin z danego powiatu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Zgodność ze standardami kształtowania ładu przestrzennego </w:t>
            </w:r>
            <w:r>
              <w:rPr>
                <w:sz w:val="18"/>
                <w:szCs w:val="18"/>
              </w:rPr>
              <w:t>w województwie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 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>Ob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Udział środków UE przeznaczonych na rewitalizację obszarów miejskich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kwota wnioskowanego dofinansowania ze środków UE nie przekracza maksymalnej kwoty środków dostępnej na Gminny/Lokalny Program Rewitalizacji dla danego miasta, określonej w Załączniku 2 do przedmiotowych kryteri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37" w:hRule="atLeast"/>
        </w:trPr>
        <w:tc>
          <w:tcPr>
            <w:tcW w:w="143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006" w:hRule="atLeast"/>
        </w:trPr>
        <w:tc>
          <w:tcPr>
            <w:tcW w:w="1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nergetyczna projektu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ewiduje wysokie standardy w zakresie efektywności energetycznej i oszczędności energii, tj. czy w wyniku realizacji projektu efektywność energetyczna zostanie zwiększona o co najmniej 2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adane będzie dodatkowo w oparciu o audyt energetyczny sporządzony dl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zatrudnienie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bezpośrednio w wyniku wspieranego projektu nastąpi przyrost zatrudnienia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tanie 1 nowe miejsce pracy – 1 pkt.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75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taną 2 nowe miejsca pracy – 2 pkt.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taną 3 i więcej nowe miejsca pracy – 3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 1 punkt zostanie przyznany jeśli bezpośrednio w wyniku wspieranego projektu zostanie zatrudniona przynajmniej jedna osoba  z niepełnosprawnościam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oceniane będzie dodatkowo na podstawie wskaźników dotyczących zatrudnienia </w:t>
              <w:br/>
              <w:t>i będzie monitorowane w trakcie okresu realizacji i okresu trwałości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owo powstałe miejsce pracy rozumiane jest jako liczba nowych trwałych miejsc pracy (dotyczy zatrudnienia na podstawie umowy o pracę w pełnym wymiarze czasu, nie dotyczy umów o dzieło oraz umów zlecenia) utworzonych bezpośrednio w efekcie wspieranego projektu.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rStyle w:val="Odwoaniedokomentarza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zas zatrudnienia osoby w okresie trwałości projektu musi wynosić łącznie minimum 3 lata, przy czym przebieg zatrudnienia może uwzględniać przerwy w zatrudnieniu.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- 4  punkty </w:t>
              <w:br/>
              <w:t>wg ocen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7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realizowany jest przez podmiot ekonomii społecznej 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ą lub partnerem realizującym zadania merytoryczne w projekcie jest podmiot ekonomii społecznej zdefiniowany zgodnie z </w:t>
            </w:r>
            <w:r>
              <w:rPr>
                <w:i/>
                <w:sz w:val="18"/>
                <w:szCs w:val="18"/>
              </w:rPr>
              <w:t>Wytycznymi w zakresie realizacji przedsięwzięć w obszarze włączenia społecznego i zwalczania ubóstwa z wykorzystaniem środków Europejskiego Funduszu Społecznego i Europejskiego Funduszu Rozwoju Regionalnego na lata 2014-2020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 pkt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pływ projektu na lokowanie działalności gospodarczej na rewitalizowanym obszar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kryterium weryfikowana jest wartość wskaźnika wskazana we wniosku o dofinansowanie projektu: </w:t>
            </w:r>
            <w:r>
              <w:rPr>
                <w:rFonts w:cs="Times New Roman"/>
                <w:i/>
                <w:color w:val="000000"/>
                <w:sz w:val="18"/>
                <w:szCs w:val="18"/>
                <w:lang w:eastAsia="en-US"/>
              </w:rPr>
              <w:t>Liczba przedsiębiorstw ulokowanych na zrewitalizowanych obszarach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(tj. liczba przedsiębiorstw, które rozpoczęły lub przeniosły działalność na teren wsparty w ramach realizowanego projektu)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będą przyznawane w następujący sposób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skaźnika wynosi 3 i więcej – 3 pkt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wskaźnika wynosi 2 – 2 pkt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wartość wskaźnika wynosi 1 – 1 pkt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punkt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0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ynikająca z dokumentów strategicznych, planów wieloletnich bądź innych dokumentów planistycznych wnioskodawcy komplementarność i powiązanie projektu z działaniami zrealizowanymi lub planowanymi do realizacji na obszarze rewitalizacji w ramach programów finansowanych ze środków EFRR/EFRROW w latach 2007-2013 lub 2014-2020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  <w:br/>
              <w:t>Tak –  4 pkt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</w:t>
      </w:r>
      <w:r>
        <w:rPr>
          <w:sz w:val="16"/>
          <w:szCs w:val="16"/>
          <w:lang w:val="pl-PL"/>
        </w:rPr>
        <w:t>e Parlamentu Europejskiego i Rady (UE) nr</w:t>
      </w:r>
      <w:r>
        <w:rPr>
          <w:sz w:val="16"/>
          <w:szCs w:val="16"/>
        </w:rPr>
        <w:t xml:space="preserve">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1083/2006 (Dz. Urz. UE L 347 z 20.12.2013, s.320 i nast.) (dalej: rozporządzenie 1303/2013)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</w:t>
      </w:r>
      <w:r>
        <w:rPr>
          <w:sz w:val="16"/>
          <w:szCs w:val="16"/>
          <w:lang w:val="pl-PL"/>
        </w:rPr>
        <w:t>ż</w:t>
      </w:r>
      <w:r>
        <w:rPr>
          <w:sz w:val="16"/>
          <w:szCs w:val="16"/>
        </w:rPr>
        <w:t>ytkowania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puszcza się rozbudowę, nadbudowę budynku, przy czym dofinansowanie kosztów związanych z realizacją tego rodzaju działań będzie możliwe wyłącznie w odniesieniu do powierzchni rozbudowywanej, nadbudowywanej - nie większej niż 50 % powierzchni całkowitej budynku istniejącego przed realizacją projektu. Warunek dotyczy wszystkich typów projektów obejmujących obiekty kubaturow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kład UE nie może wynieść więcej niż 85% w wydatkach kwalifikowalnych projektu, co oznacza, że we wniosku o dofinansowanie projektu zmniejszony wkład własny należy pokryć wkładem z budżetu państwa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np. wkład UE może wynieść 85%, wkład z budżetu państwa 10%, a wkład własny 5%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nr 5.</w:t>
      </w:r>
    </w:p>
  </w:footnote>
  <w:footnote w:id="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>Wytycznymi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sz w:val="16"/>
          <w:szCs w:val="16"/>
          <w:lang w:val="pl-PL"/>
        </w:rPr>
        <w:t xml:space="preserve"> (dokument dostępny na stronie: https://www.funduszeeuropejskie.gov.pl/media/49753/Wytyczne_wlaczenie_spoleczne_v4.pdf).</w:t>
      </w:r>
    </w:p>
  </w:footnote>
  <w:footnote w:id="14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Deinstytucjonalizacja usług -  proces przejścia od opieki instytucjonalnej do usług świadczonych w społeczności lokalnej, realizowany w oparciu o „Ogólnoeuropejskie wytyczne dotyczące przejścia od opieki instytucjonalnej do opieki świadczonej na poziomie lokalnych społeczności” (dokument dostępny na stronie:  </w:t>
      </w:r>
      <w:hyperlink r:id="rId1">
        <w:r>
          <w:rPr>
            <w:rStyle w:val="InternetLink"/>
            <w:sz w:val="16"/>
            <w:szCs w:val="16"/>
            <w:u w:val="single"/>
          </w:rPr>
          <w:t>https://www.funduszeeuropejskie.gov.pl/media/17881/12.pdf</w:t>
        </w:r>
      </w:hyperlink>
      <w:r>
        <w:rPr>
          <w:sz w:val="16"/>
          <w:szCs w:val="16"/>
        </w:rPr>
        <w:t>) 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 umieszczeniu w pieczy zastępczej.</w:t>
      </w:r>
      <w:r>
        <w:rPr>
          <w:sz w:val="16"/>
          <w:szCs w:val="16"/>
          <w:lang w:val="pl-PL"/>
        </w:rPr>
        <w:t xml:space="preserve"> </w:t>
      </w:r>
    </w:p>
    <w:p>
      <w:pPr>
        <w:pStyle w:val="Footnot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rozbieżności pomiędzy opinią Kujawsko-Pomorskiego Biura Planowania Przestrzennego i Regionalnego a opinią Wojewódzkiego Konserwatora Zabytków, rozstrzygające będzie stanowisko Wojewódzkiego Konserwatora Zaby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przedsięwzięć realizowanych w formule „zaprojektuj i wybuduj” opinia wydawana będzie na podstawie Programu Funkcjonalno-Użytkowego, który w tym celu powinien zawierać elementy określone 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</w:t>
      </w:r>
      <w:r>
        <w:rPr>
          <w:i/>
          <w:sz w:val="16"/>
          <w:szCs w:val="16"/>
          <w:lang w:val="pl-PL"/>
        </w:rPr>
        <w:t> </w:t>
      </w:r>
      <w:r>
        <w:rPr>
          <w:i/>
          <w:sz w:val="16"/>
          <w:szCs w:val="16"/>
        </w:rPr>
        <w:t>kontekście ładu przestrzennego, w celu umożliwienia dokonania oceny z „Regionalnymi zasadami i standardami kształtowania ładu przestrzennego w polityce województwa kujawsko-pomorskiego”</w:t>
      </w:r>
      <w:r>
        <w:rPr>
          <w:i/>
          <w:sz w:val="16"/>
          <w:szCs w:val="16"/>
          <w:lang w:val="pl-PL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łącznik 2 będzie aktualizowany przez IZ RPO w zakresie dostępnej alokacji na rewitalizację. Aktualizacja Załącznika 2 nie wymaga zatwierdzenia przez KM RPO.</w:t>
      </w:r>
    </w:p>
  </w:footnote>
  <w:footnote w:id="1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miot ekonomii społecznej (PES)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a)  przedsiębiorstwo społeczne, w tym spółdzielnia socjalna, o której mowa w ustawie z dnia 27 kwietnia 2006 r. o spółdzielniach socjalnych (Dz. U. Nr 94, poz. 651 z późn. zm.);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b)  podmiot reintegracyjny, realizujący usługi reintegracji społecznej i zawodowej osób zagrożonych ubóstwem lub wykluczeniem społecznym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IS i KIS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AZ i WTZ, o których mowa w ustawie z dnia 27 sierpnia 1997 r. o rehabilitacji zawodowej i społecznej oraz zatrudnianiu osób niepełnosprawnych (Dz. U. z 2018 r. poz. 511 z późn. zm.);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c) organizacja pozarządowa lub podmiot, o którym mowa w art. 3 ust. 3 pkt 1 ustawy z dnia 24 kwietnia 2003 r. o działalności pożytku publicznego i o wolontariacie (Dz. U. z 2018 r. poz. 450 z późn. zm.), lub spółka non-profit, o której mowa w art. 3 ust. 3 pkt 4 tej ustawy, o ile udział sektora publicznego w tej spółce wynosi nie więcej niż 50%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d) spółdzielnia, której celem jest zatrudnienie tj. spółdzielnia pracy lub spółdzielnia inwalidów i niewidomych, działające w oparciu o ustawę z dnia 16 września 1982 r.  - Prawo spółdzielcze (Dz. U. z 2017 r. poz. 1560 z późn. zm.).</w:t>
      </w:r>
    </w:p>
  </w:footnote>
  <w:footnote w:id="19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Komplementarność może wystąpić w stosunku do projektów realizowanych w szczególności w ramach następujących działań/poddziałań SzOOP: poddziałanie 1.4.3; działanie 3.3; działanie 3.4; działanie 4.3; działanie 4.4; działanie 5.1; poddziałanie 6.1.1; poddziałanie 6.1.2; poddziałanie 6.3.1; poddziałanie 6.3.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/>
    </w:pPr>
    <w:r>
      <w:rPr>
        <w:sz w:val="20"/>
        <w:szCs w:val="20"/>
      </w:rPr>
      <w:tab/>
      <w:tab/>
      <w:tab/>
      <w:t xml:space="preserve">  </w:t>
    </w:r>
    <w:bookmarkStart w:id="1" w:name="_GoBack"/>
    <w:r>
      <w:rPr>
        <w:sz w:val="20"/>
        <w:szCs w:val="20"/>
      </w:rPr>
      <w:t>Załącznik do Uchwały Nr</w:t>
    </w:r>
    <w:r>
      <w:rPr>
        <w:sz w:val="20"/>
        <w:szCs w:val="20"/>
        <w:lang w:val="pl-PL"/>
      </w:rPr>
      <w:t xml:space="preserve"> 68</w:t>
    </w:r>
    <w:r>
      <w:rPr>
        <w:sz w:val="20"/>
        <w:szCs w:val="20"/>
      </w:rPr>
      <w:t>/2018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sz w:val="20"/>
        <w:szCs w:val="20"/>
      </w:rPr>
    </w:pPr>
    <w:r>
      <w:rPr>
        <w:sz w:val="20"/>
        <w:szCs w:val="20"/>
      </w:rPr>
      <w:t>KM RPO WK-P na lata 2014-2020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120"/>
      <w:ind w:left="9072" w:hanging="0"/>
      <w:jc w:val="right"/>
      <w:rPr/>
    </w:pPr>
    <w:r>
      <w:rPr>
        <w:sz w:val="20"/>
        <w:szCs w:val="20"/>
      </w:rPr>
      <w:t>z dnia 15 czerwca 2018 r.</w:t>
    </w:r>
    <w:bookmarkEnd w:id="1"/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200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1485" w:hanging="360"/>
      </w:pPr>
      <w:rPr>
        <w:rFonts w:ascii="Cambria" w:hAnsi="Cambria" w:cs="Cambria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Cambria"/>
      <w:sz w:val="18"/>
      <w:szCs w:val="18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0">
    <w:name w:val="WW8Num65z0"/>
    <w:qFormat/>
    <w:rPr>
      <w:rFonts w:ascii="Cambria" w:hAnsi="Cambria" w:cs="Cambria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17881/1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47:00Z</dcterms:created>
  <dc:creator>a.wiktorska</dc:creator>
  <dc:description/>
  <cp:keywords/>
  <dc:language>en-US</dc:language>
  <cp:lastModifiedBy>marta.lewandowska</cp:lastModifiedBy>
  <cp:lastPrinted>2017-05-08T13:08:00Z</cp:lastPrinted>
  <dcterms:modified xsi:type="dcterms:W3CDTF">2018-07-03T14:47:00Z</dcterms:modified>
  <cp:revision>2</cp:revision>
  <dc:subject/>
  <dc:title/>
</cp:coreProperties>
</file>